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403738093"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644850102"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416623925"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63204743"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710296651"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01892473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369650595"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561317888"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5356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75796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